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bdominal_inflammation_8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bscesses_3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cne_66</w:t>
      </w:r>
    </w:p>
    <w:p>
      <w:pPr>
        <w:pStyle w:val="Heading1"/>
        <w:rPr>
          <w:sz w:val="26"/>
        </w:rPr>
      </w:pPr>
      <w:r>
        <w:rPr>
          <w:sz w:val="26"/>
        </w:rPr>
        <w:t>Adenovirus_41</w:t>
      </w:r>
    </w:p>
    <w:p>
      <w:pPr>
        <w:pStyle w:val="Heading1"/>
        <w:rPr>
          <w:sz w:val="26"/>
        </w:rPr>
      </w:pPr>
      <w:r>
        <w:rPr>
          <w:sz w:val="26"/>
        </w:rPr>
        <w:t>Adenovius_D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llergy_3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nthrax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rthritis_1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rthritis_general_63</w:t>
      </w:r>
    </w:p>
    <w:p>
      <w:pPr>
        <w:pStyle w:val="Heading1"/>
        <w:rPr>
          <w:sz w:val="26"/>
        </w:rPr>
      </w:pPr>
      <w:r>
        <w:rPr>
          <w:sz w:val="26"/>
        </w:rPr>
        <w:t>Arthritis_rheumatoid_39</w:t>
      </w:r>
    </w:p>
    <w:p>
      <w:pPr>
        <w:pStyle w:val="Heading1"/>
        <w:rPr>
          <w:sz w:val="26"/>
        </w:rPr>
      </w:pPr>
      <w:r>
        <w:rPr>
          <w:sz w:val="26"/>
        </w:rPr>
        <w:t>Aspergillus_gen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sthma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Asthma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ackache_1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ackache_2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acterial_infections_gen_4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ase_chakra_1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ed_sores_3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ed_wetting_3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ells_Palsy_1_9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reast_fibroids_3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Bronchitis_4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basic_10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basic_comp_14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breast_9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Carcinoma_RTI_8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general_1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general_2_8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general_3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rhabdo_9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cer_rhabdo_comp_12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dida_1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dida_2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dida_6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ndida_causal_factors_9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ataracts_7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hlamydia_general_4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ld_and_Flu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ld_and_Flu_Oncoming_3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ld_in_head_chest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litis_and_Diarrhea_5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lors_3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njunctivitis_5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nstipation_45</w:t>
      </w:r>
    </w:p>
    <w:p>
      <w:pPr>
        <w:pStyle w:val="Heading1"/>
        <w:rPr>
          <w:sz w:val="26"/>
        </w:rPr>
      </w:pPr>
      <w:r>
        <w:rPr>
          <w:sz w:val="26"/>
        </w:rPr>
        <w:t>Coughing_8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oxsackie_general_4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rane_complete_348</w:t>
      </w:r>
    </w:p>
    <w:p>
      <w:pPr>
        <w:pStyle w:val="Heading4"/>
        <w:rPr/>
      </w:pPr>
      <w:r>
        <w:rPr/>
        <w:t>Crohns_and_bowel_probs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roup_8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ryptosporidium_4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Cytomegalovirus_3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ental_foci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ental_infections_v_5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ental_infection_1_9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ental_infection_and_earache_8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epression_3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etox_and_lymphs_7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iabetes_1_7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Diabetes_2_4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cs="Arial" w:ascii="Arial" w:hAnsi="Arial"/>
          <w:b/>
          <w:bCs/>
          <w:sz w:val="26"/>
        </w:rPr>
        <w:t>E_coli_87</w:t>
      </w:r>
    </w:p>
    <w:p>
      <w:pPr>
        <w:pStyle w:val="Heading1"/>
        <w:rPr>
          <w:sz w:val="26"/>
        </w:rPr>
      </w:pPr>
      <w:r>
        <w:rPr>
          <w:sz w:val="26"/>
        </w:rPr>
        <w:t>Ear_conditions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Echo_virus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Emphysema_9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Endometriosis_1_9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Enterovirus_gen_12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Epstein_Barr_virus_7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Eye_disorders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Fibroids_gen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Fibromyalgia_comp_9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Fungus_general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Furunkulosis_4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General_antiseptic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General_Blaster5_8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General_comp_12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Gulf_War_Syndrome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liobacter_pylori_4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patitis_C_8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patitis_C_10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patitis_C_comp_13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patitis_general_3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patitis_general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rpes_general_5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rpes_RTI_long_set_18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rpes_type_1_anec_comp_9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rpes_type_2_comp_9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rpes_zoster_5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erpes_zoster_v_10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Hypertension_4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IBS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Immune_stimulation_9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Immune_system_stim_4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Influenza_8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Influenza_with_Fever_v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JG_36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ong_sinus_lung_50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ongSweep105_20_300_49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ongSweep10_20_3000_49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ongSweep48_2000_2600_48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ongSweep60_300_800_50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upus_7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upus_general_5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upus_secondary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yme_and_RockyMtn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Lyme_disease_8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acular_degen_and_eyesight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alaria_7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easles_w_vaccine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eningitis_3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old_and_fungus_general_v_12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ultiple_sclerosis_1_14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ultiple_sclerosis_2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ultiple_sclerosis_3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ultiple_sclerosis_4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ultiple_sclerosis_5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ultiple_sclerosis_6_7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ultiple_sclerosis_v_7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ycoplasma_Gen_9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Mycoplasma_SK_13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Nanobacteria_4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Nanobacteria_1_6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Nanobacteria_2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Nerves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Ovarian_disorders_general_8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pilloma_virus_5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flukes_all_11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flukes_general_7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general_1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general_2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gen_alt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gen_comp_10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giardia_6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asites_roundworms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kinsons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kinsons_disease_5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arkinsons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ertussis_5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lanetary_orbits_2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neumoniae_klebsiella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neumonia_bronchial_5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neumonia_general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neumonia_general_v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neumonia_gen_comp_11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neumonia_mycoplasma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Psoriasis_66</w:t>
      </w:r>
    </w:p>
    <w:p>
      <w:pPr>
        <w:pStyle w:val="Heading2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Relaxation_and_detox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Rickettsia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Ringworm_7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almonella_comp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higella_3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inusitis_1_11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inusitis_3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mallpox_12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ore_throat_4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aphylococci_infection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aphylococcus_aureus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aphylococcus_general_8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omatitis_aphthous_51</w:t>
      </w:r>
    </w:p>
    <w:p>
      <w:pPr>
        <w:pStyle w:val="Heading3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tomatitis_aphthous_v_78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reptococcus_pneumoniae_7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reptococcus_pyrogenes_63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reptococcus_viridans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rep_and_Staph_v_8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trep_gen_5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weep10_1470_2200_12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weep10_2000_2600_10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weep10_300_800_8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weep5_1470_2200_6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weep5_2000_2600_50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Sweep5_300_800_42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Transormation_series_10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Tuberculosis_4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T_lymph_viruses_75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Uterine_fibroids_69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Visual_acuity_77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Warts_general_66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Yeast_general_51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Yeast_general_v_84</w:t>
      </w:r>
    </w:p>
    <w:p>
      <w:pPr>
        <w:pStyle w:val="Normal"/>
        <w:rPr>
          <w:rFonts w:ascii="Arial" w:hAnsi="Arial" w:eastAsia="Courier New" w:cs="Arial"/>
          <w:b/>
          <w:b/>
          <w:bCs/>
          <w:sz w:val="26"/>
          <w:szCs w:val="20"/>
        </w:rPr>
      </w:pPr>
      <w:r>
        <w:rPr>
          <w:rFonts w:eastAsia="Courier New" w:cs="Arial" w:ascii="Arial" w:hAnsi="Arial"/>
          <w:b/>
          <w:bCs/>
          <w:sz w:val="26"/>
          <w:szCs w:val="20"/>
        </w:rPr>
        <w:t>Yersenia_pestis_48</w:t>
      </w:r>
    </w:p>
    <w:sectPr>
      <w:headerReference w:type="default" r:id="rId2"/>
      <w:type w:val="nextPage"/>
      <w:pgSz w:w="12240" w:h="16128"/>
      <w:pgMar w:left="1152" w:right="720" w:gutter="0" w:header="576" w:top="1296" w:footer="0" w:bottom="115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TMLPreformatted"/>
      <w:jc w:val="center"/>
      <w:rPr>
        <w:rFonts w:ascii="Arial" w:hAnsi="Arial" w:cs="Arial"/>
        <w:b/>
        <w:b/>
        <w:bCs/>
        <w:sz w:val="36"/>
      </w:rPr>
    </w:pPr>
    <w:r>
      <w:rPr>
        <w:rFonts w:cs="Arial" w:ascii="Arial" w:hAnsi="Arial"/>
        <w:b/>
        <w:bCs/>
        <w:sz w:val="36"/>
      </w:rPr>
      <w:t>Electroherbalism F100 Index 2004-07-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Courier New" w:cs="Arial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eastAsia="Courier New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Courier New" w:cs="Arial"/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Courier New" w:cs="Arial"/>
      <w:b/>
      <w:bCs/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1:02:00Z</dcterms:created>
  <dc:creator>turf</dc:creator>
  <dc:description/>
  <dc:language>en-US</dc:language>
  <cp:lastModifiedBy>bob</cp:lastModifiedBy>
  <cp:lastPrinted>2003-07-19T21:16:00Z</cp:lastPrinted>
  <dcterms:modified xsi:type="dcterms:W3CDTF">2004-06-29T03:24:00Z</dcterms:modified>
  <cp:revision>12</cp:revision>
  <dc:subject/>
  <dc:title>Electroherbalism.com F100 Index 021222</dc:title>
</cp:coreProperties>
</file>