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36"/>
          <w:szCs w:val="36"/>
        </w:rPr>
        <w:t>Frequency Set Notes</w:t>
      </w:r>
      <w:r>
        <w:rPr>
          <w:rFonts w:cs="Arial" w:ascii="Arial" w:hAnsi="Arial"/>
          <w:b/>
        </w:rPr>
        <w:tab/>
        <w:tab/>
        <w:tab/>
        <w:tab/>
        <w:tab/>
        <w:tab/>
        <w:tab/>
        <w:tab/>
      </w:r>
      <w:r>
        <w:rPr>
          <w:rFonts w:cs="Arial" w:ascii="Arial" w:hAnsi="Arial"/>
          <w:b/>
          <w:sz w:val="22"/>
          <w:szCs w:val="22"/>
        </w:rPr>
        <w:t>v2004-1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ection provides a long format listing of the frequency sets included with Electroherbalism EPF systems as well as notes on some of them.  Note that these sets are all experimental and there is no guarantee of success.  They are not a substitute for proper medical care and are not intended to diagnose or treat any disease.  They are provided for historical reference and other information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en” means a general set which contains the frequencies most often used for a condition.  “Comp” indicates a complete set which contains most or all of the known frequencies that may be useful.  A set appended with "_v" indicates it was derived from Vega testing (similar to EAV) on microbe samples to determine the resonant frequ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ter Cure is often recommended for use below.  It is an excellent therapy to use when employing bioelectronics for any purpose since it provides hydration, mineralization, and detoxification as well as enhances the effects of bioelectronic devices.  On some regimens it can be particularly important.  It is explained in the EPF160 User Manual “Detox Reaction”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often recommended are non-acidic enzymes.  These assist the body in processing cellular debris that may be created by the use of bioelectronics.  They are also discussed in the Detox Reaction section.  Eclectic Institute Intestinal Support (formerly Black Walnut Wormwood capsules) is often recommend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cept for the AAA_output_test_5 set, the following Regular Mode Sets can be used in pad device mode or for radiant plasma instruments such as the Rife-Bare device.  They generally employ 1 and 4 Hz pulsing of the sign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gular Mode Sets</w:t>
      </w:r>
    </w:p>
    <w:p>
      <w:pPr>
        <w:pStyle w:val="Normal"/>
        <w:rPr>
          <w:rFonts w:ascii="Arial" w:hAnsi="Arial" w:cs="Arial"/>
          <w:b/>
          <w:b/>
          <w:sz w:val="28"/>
          <w:szCs w:val="28"/>
        </w:rPr>
      </w:pPr>
      <w:r>
        <w:rPr>
          <w:rFonts w:cs="Arial" w:ascii="Arial" w:hAnsi="Arial"/>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_output_test_5 - Used to determine the proper output level of pad devices like the EPF1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dominal_inflammation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scesses_33 - Generally a staph infection.  If there are not quick results, try Staphylococcus se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ne_66 – Also use a liver combination supplement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novirus_41 - A virus that can cause colds, flu, and infections in the lungs, stomach, and intestin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novirus_D_66 - May be a factor in some cases of obesit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rgy_39 – Usually not very effective as the sole therapy unless bacteria are involv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_1_66 - Amyotrophic lateral sclerosis, also known as Lou Gehrig's Disease.  All the available sets are anecdotal and generally address possible causative organis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_2_13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_3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_4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zheimers_1 - May address some causative facto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ina_pectoris_69 - Chest pain or discomfort caused by heart problems.  Should be used with heart supplements, especially magnesium and omega 3 fish oi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kylosing_spondylitis_75 - Arthritis of the spine.  Increase dwell time on 326 Hz after building up.</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hrax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eriosclerosis_36 - Should be used with heart supplements, especially magnesium, omega 3 fish oil, and antioxidan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hritis_1_78 – Often caused by mineral deficiency making joints weak followed by a chronic bacterial infection, sometimes strep pneumonia.  Use a multimineral supplement and the Water Cure for all types of arthritis.  Try strep pneumonia if necessary.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hritis_general_63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hritis_rheumatoid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rgillus_gen_51 - Contains frequencies for many types of aspergillus mold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hma_72 – Also use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hma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besia_borrelia_8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ache_1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ache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_spasms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terial_infections_gen_42 - Contains frequencies for some common bacteri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etts_esophagus_1_36 - Changes in esophageal cells usually caused by acid reflux.  Also use a calcium magnesium supplement and follow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tonella_henslae_60 - Virus which causes cat scratch fev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_chakra_12 – Interesting but probably of limited utility to most peopl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_sores_3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_wetting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lls_Palsy_1_99 - Form of facial paralysis caused by damage to a cranial nerve.  Also use multimineral, multivitamin, and omega 3 fish oil supplements and eat a low to moderate carb diet.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stocystis_hominis_51 - Protozoan parasite of the large intestin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e_and_periodontal_51 - General bones and gum frequenci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ne_tissue_regen_42 - Bone and general body tissue regeneration.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st_fibroids_39 - Also use kelp capsul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nchitis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72 - Contains the most used cancer frequencies.  Also consider use of cancer supplements including Eclectic Institute Intestinal Support and an IP-6 blend at a minimum.  Use non-acidic enzymes in high dose to help process debris if necessar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basic_108 – Includes additional frequencies beyond Cancer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basic_comp_144 – Includes additional frequencies beyond Cancer_basic_10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block_glucose_39 - May help prevent cancerous cells from burning glucose.  Should be combined with moderate to low carb di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breast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Carcinoma_RTI_85 - Resonant Light Technology's basic cancer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general_1_78 - Cancer general sets 1, 2, and 3 are used alternately to determine which works best.   The one that is found to work best can be used as a base set, adding in any frequencies specific to the type of cancer from the lists or determined from scann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general_2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general_3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melanoma_1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melanoma_2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prostate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rhabdo_90 - Rhabdomyosarcoma, a cancer which most often strikes childre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r_rhabdo_comp_12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_1_66 – If infection is systemic, candida sets can cause a large detox reac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_causal_factors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aracts_76 - Also use a combination eye supplem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lamydia_general_42 - Most common forms of chlamydia, both genital and systemic typ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lation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d_and_Flu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d_and_Flu_Oncoming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d_in_head_chest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itis_and_Diarrhea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rs_36 - The Jade Machine was a frequency instrument which transmitted the lower harmonics of various colors in a coded mode.  The frequencies in this list were decoded from it.  Probably of limited utility for most people but may help with mental and physical “balanc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junctivitis_54 – Also known as “pink eye”.  Increase dwell on 1550 and any others that are felt to 300 seconds or more if necessar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ipation_45 - Also use magnesium supplement and follow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ghing_87 - Addresses some common organisms which can cause cough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xsackie_general_48 - Family of viruses including those which cause mumps, and hand, foot, and mouth disease as well as some cases of meningitis, </w:t>
            </w:r>
            <w:r>
              <w:rPr>
                <w:rStyle w:val="StrongEmphasis"/>
                <w:rFonts w:cs="Arial" w:ascii="Arial" w:hAnsi="Arial"/>
                <w:b w:val="false"/>
                <w:bCs w:val="false"/>
              </w:rPr>
              <w:t>myocarditis</w:t>
            </w:r>
            <w:r>
              <w:rPr>
                <w:rFonts w:cs="Arial" w:ascii="Arial" w:hAnsi="Arial"/>
              </w:rPr>
              <w:t>, and encephalitis, among other problems.  Contact Electroherbalism for specialized custom sets for particular types if need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ne_complete_348 - All the known frequencies used by John Crane, an associate of Rife in later yea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ohns_and_bowel_probs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up_82 - </w:t>
            </w:r>
            <w:r>
              <w:rPr>
                <w:rFonts w:cs="Arial" w:ascii="Arial" w:hAnsi="Arial"/>
                <w:color w:val="000000"/>
              </w:rPr>
              <w:t>Characterized by a loud cough that resembles the barking of a seal, difficulty breathing, and a grunting noise or wheezing during breath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yptosporidium_56 - Parasitic protozoa sometimes causing diarrhea in huma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tomegalovirus_39 - CMV, also known as salivary gland virus or human herpes type 5, can cause a mononucleosis-like syndrome with prolonged fever and mild hepatitis, and other problems like chills, severe fatigue, a generally ill feeling, headache, and an enlarged splee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tal_foci_72 - Neglecting dental infections can prevent recovery from any illness if it is a problem</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tal_infections_v_54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tal_infection_1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tal_infection_and_Earache_1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ssion_33 - Use with a multimineral supplement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ox_and_lymphs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betes_1_75 - Check blood sugar levels often when running diabetes sets to prevent possible overmedication.  Also use Enzymatic Therapy Doctor's Choice for Diabetics, or plain fenugreek extract in high dose, to rebuild beta cells.  Follow Zone diet as necessar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betes_2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_conditions_63 - Addresses various organisms which can cause ear infectio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ho_virus_63 - Endometriosis Tuberylosa, can cause a type of viral meningiti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hysema_93 - Use 1:1 calcium magnesium, antioxidants, and follow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dometriosis_1_90 - Using this set may cause out of cycle menstrual bleeding, perhaps heavy, plus expulsion of diseased tissue.   It can be alarming so be prepared.  Also use Eclectic Institute Intestinal Support and if the diseased tissue is outside the uterus and cannot be easily expelled, also use high dose non-acidic enzymes to help process debri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amoeba_histolytica_60 - Protozoa which may cause dysentery and liver infec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ovirus_gen_123 - General term meaning "small virus", this addresses the most common ones including Echo, Coxsackie, and Polio</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lepsy_72 – Also use multivitamin, multimineral, omega 3 fish oil,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tein_Barr_virus_75 - The herpes virus causing mononucleosis and some cases of chronic fatigu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_disorders_60 - Use with a combination eye supplement, omega 3 fish oil,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_coli_87 - Escherichia coli.  Can cause infections in wounds and the urinary tract. If using this set appears to cause symptoms of the common cold, follow with an Adenovirus or Cold frequency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_coli_comp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broids_gen_63 - Use with Eclectic Institute Intestinal Support capsul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bromyalgia_comp_99 - Use with mineral ascorbates and malates, especially magnesium, and follow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gus_general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runkulosis_48 - Boils on skin. Also use Staph_aureus set if necessary.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_antiseptic_72 - Addresses some of the most common bacteria.  Good general set to use on a regular basis or when the microbes causing a condition are unknow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_antiseptic_1_81 – An anecdotal general antiseptic set similar to General_antiseptic_72 with a few different frequenci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_Blaster5_87 - The Blaster 5 was a frequency instrument which had a limited set of general frequencies.  This is all of them.  It is used as an alternative general antiseptic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_comp_123 - General comprehensive program contains frequencies for the most common pathogens which infect huma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lf_War_Syndrome_v_66 - Vega set.  Most likely caused by a mycoplasma that contaminated vaccin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aches_84 – Also use calcium magnesium supplement, follow the Water Cure, and if necessary clean the liv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rt_and_circulation_75 - Use with Mineral Ascorbates Heart and Circulation Formula or other good combination supplem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iobacter_pylori_40 - Causes ulcers in stomach and intestines.  Running frequencies may cause strong sensation of heat in the abdome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A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B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C_102 - For hep-C, use ultra high dose ascorbic acid for 48 hours to reduce the viral load to a manageable leve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C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C_comp_13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general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patitis_general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general_55 – Run this as a base set for all types and if results are not quickly realized, use specific type 1 or 2 sets or RTI_long_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RTI_long_set_186 - Resonant Light Technology's complete herpes long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type_1_anec_comp_99 - Usually manifests as cold sores.  Use with lysin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type_2_comp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zoster_52 - Causes chicken pox and shingles.  Also use lysine plus high dose non-acidic enzymes and vitamin 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pes_zoster_v_108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ertension_48 - Use with combination heart and circulation supplement which includes adequate magnesium and follow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BS_60 - Also use colitis and general parasite sets if results are not quickly realized.  Avoid wheat and dairy and follow the Water Cure.  Use calcium magnesium supplement in low dos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une_stimulation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une_system_stim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luenza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luenza_with_Fever_v_51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Sweep105_20_300_490 - Long sweeps last about 8 hours and run each frequency in succession.  The first number (105) is the dwell time in seconds on each frequency, the second two are the range (from 20 to 300Hz), and the last (490) is the total time in minutes the set run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Sweep10_20_3000_49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Sweep48_2000_2600_48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Sweep60_300_800_50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_Sinus_Lung_509 - Contains a great many frequencies and addresses the most common pathogens that can infect the lung and sinuses.  Lasts over 8 hou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pus_7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pus_general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pus_secondary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e_and_RockyMtn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e_disease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s_and_detox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mphs_and_edema_105 – Stimulate lymph nodes and helps combat water reten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ular_degen_and_eyesight_60 - Use with a combination eye supplement, omega 3 fish oil,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aria_76 - Use with Eclectic Institute Intestinal Support or plain wormwood annu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les_w_vaccine_60 - Also used for autism.</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nieres_90 – Inner ear disorder which can cause hearing </w:t>
            </w:r>
            <w:r>
              <w:rPr>
                <w:rFonts w:cs="Arial" w:ascii="Arial" w:hAnsi="Arial"/>
                <w:color w:val="000000"/>
              </w:rPr>
              <w:t>loss, pressure in the ear, tinnitus, severe imbalance, and vertigo.</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ingitis_39 - Inflammation of the lining around the brain and spinal cor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_and_fungus_general_v_12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1_142 - All MS sets except the vega one below are anecdotal.  Strictly avoid toxic metals especially mercury, chemicals including aspartame, and the solvents found in pai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3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4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5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6_7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e_sclerosis_v_75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coplasma_comp_138 - Mycoplasma are the smallest organisms lacking cell walls that are capable of self-replication and cause various diseases in humans, animals, and plants. This set contains most common frequencies for mycoplasmas.  Good set to try for many illnesses not responsive to bacterial frequencies, especially of the sinuses and lungs, but also systemic disorders including hematopoietic (blood cell formation), joint, central nervous system, liver, pancreas and cardiovascular syndrom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coplasma_fermentans_78 – Typically causes infections of mucous membranes and urinary tract, but can also infect immune system cells including white blood cell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coplasma_Gen_96 - Originally derived from "Chem-Trail Detox"</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nobacteria_1_60 - Nanobacteria can be found in some calcium deposits in the arteries, kidneys, gallbladder, muscle and joints as well as in increased numbers in those with "autoimmune" diseases such as lupus, psoriasis, scleroderma, and similar disorde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nobacteria_2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nobacteria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ves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arian_disorders_general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loma_virus_57 - Virus which can cause warts as well as contribute to some reproductive system disorders including cance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flukes_all_114 - Pancreatic, liver, and intestinal flukewor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flukes_general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general_1_51 - Parasite general sets contains frequencies for the most common worms found in man.  Due to the large number of low level frequencies with their large harmonic content, general parasite sets are also often used for disorders of unknown caus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general_2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gen_alt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gen_comp_108 - Contains additional frequencies over the other parasite general se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giardia_61 - Protozoa which is the most frequent cause of non-bacterial diarrhea in North America.  Use with Eclectic Institute Intestinal Support capsules if results are not quick.</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roundworms_78 - Ascaris, strongyloides, whipworms, and pinwor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sites_roundworms_comp_150 - Comprehensive frequency set for many types of roundwor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kinsons_66 – Motor system disorder thought to be caused by loss of dopamine-producing brain cells.  Probably caused by a low level infection combined with absorption or ingestion of toxins including metals or aspartam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arkinsons_disease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kinsons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lvic_inflammation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tussis_57 - Also known as whopping cough, it is a highly contagious bacterial infection that causes coughing and gagging with little or no fev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etary_orbits_27 - Contains the frequencies supposedly associated with the orbits of the 9 planets.  Interesting, but probably not very usefu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neumoniae_klebsiella_66 - Bacteria which normally lives in the intestinal tract and does not cause a problem, but may infect lungs of those with a weakened immune system.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_1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_bronchial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_general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_general_v_66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_gen_comp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neumonia_mycoplasma_51 - Contagious pneumonia of children and young adults, also called Walking Pneumonia.  Mycoplasma sets are usually beneficial to try when bacterial sets do not wor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omonas_gen_78 - Bacteria causing blue pus infections found in wounds, burns, and the urinary tract.  Also causes "hot tub folliculitis" and glanders, a blue pus infection of the respiratory system and mouth, and transmitted occasionally to man by equin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riasis_66 – Use with the Water Cure, essential fatty acid supplements, and if necessary a topical zinc spray.  Also use roundworm sets if not quick relie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orrhea_57 - Infection of periodontium causing inflammation of gums and bone loss. Although pyorrhea may be controlled or eliminated with treatment, infection will always return whenever subject experiences stress or poor diet, until mercury inlays ('silver' fillings) and nickel alloy dental appliances are replaced with porcelain that does not contain uranium and infected root canals and sockets are treat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xation_and_detox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kettsia_51 - Bacteria that are transmitted to man by lice, fleas, ticks, and mites. Can cause typhoid fever and Q fev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ngworm_75 - Causes athlete's foot and other fungal disorde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cky_mtn_Lyme_v_66 - Vega set for Rocky Mountain Spotted Fever and Lyme diseas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monella_comp_78 - Can cause intestinal inflammation and infection, and contribute to flu in childre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RS_1_51 - Severe acute respiratory syndrome, SARS_1 and SARS_2 are untest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RS_2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abies_130 - Also known as follicular mange which is a contagious dermatitis that is caused by mites and in which the principle activity is at the hair follicle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iatica_57 - Persistent pain felt along the sciatic nerve, which runs from the lower back, down through the buttock and into the lower leg. This is the longest nerve in the body. Pain results when this nerve is irritated by inflammation, pressure on the nerve from arthritis growths, or a herniated disk in the lower spine. Also use 1:1 ratio calcium magnesium supplement in high dose, follow the Water Cure, and do straight line stretching or get adjustments as necessar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cleroderma_v_72 - </w:t>
            </w:r>
            <w:r>
              <w:rPr>
                <w:rFonts w:cs="Arial" w:ascii="Arial" w:hAnsi="Arial"/>
                <w:szCs w:val="13"/>
              </w:rPr>
              <w:t xml:space="preserve">The term scleroderma means "hard skin," which describes thickening of the skin from increased deposits of collagen.  Probably a result of deficiency of protein, EFAs, and other nutrients, especially antioxidants, combined with a low level bacteria infection.  </w:t>
            </w:r>
            <w:r>
              <w:rPr>
                <w:rFonts w:cs="Arial" w:ascii="Arial" w:hAnsi="Arial"/>
              </w:rPr>
              <w:t>The majority of frequencies in this set are out of the range of most plasma tube devices except Vibrant Health's IR/BPT, but can be used on a pad devic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_dysfunc_60 - Also try heart and circulation frequency sets.  Arginine combination in high dose (HGH releaser formula) will usually improve outcom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gella_33 - Can cause acute dysentery and diarrhea as well as infect nerves, brain, and spinal cord chronically.  Best set to try first when dealing with mental disorders including autism and ADD in childre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usitis_31 – Basic sinusitis set.  Sinus sets often cause painful, temporary pressure when microbes are effectively targeted so use with a decongestant if necessar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usitis_1_111 - Follow the Water Cure to loosen congestion, and use nasal washes as needed to remove i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usitis_2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usitis_3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usitis_4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mallpox_121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re_throat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re_throat_comp_171 - Address most common pathogens that can cause sore throa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hylococci_infection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hylococcus_aureus_63 - Can cause boils, carbuncles, abscesses, tooth infection, heart disease, and infect tumo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hylococcus_general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h_comp_177 - Contains frequencies for many types of staph.</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ff_muscles_102 - Use with calcium magnesium supplement and the Water Cure, and ensure adequate levels of potassium in the di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mach_disorders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matitis_aphthous_51 - Can cause ulcers on mucous membrane of mouth, also known as canker sore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matitis_aphthous_v_78 - Vega se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eptococcus_pneumoniae_72 - Can cause pneumonia, empyema, middle ear infections, endocarditis, peritonitis, arthitis, bacteremia, meningitis, toothache, and a host of sinus, lung, and systemic disorders.  Chronic strep pneumonia infections are very common.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ptococcus_pyrogenes_63 - Pus forming infections. Can cause sore throat, skin inflammation, scarlet fever, pharyngitis, scarlet fever, impetigo, erysipelas, cellulitis, septicemia, toxic shock syndrome, and acute glomerulonephriti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ptococcus_viridans_51 – One of the organisms which can cause endocarditis and sinus infectio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p_and_Staph_v_87 - Vega set which address certain types of staphs and strep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p_gen_5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oke_followup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10_1470_2200_122 - Short sweep which runs each frequency for 10 seconds from a range of 1470 to 2200 Hz lasting a total of 122 minut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10_2000_2600_10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10_300_800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5_1470_2200_6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5_2000_2600_5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ep5_300_800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tanus_57 - Infectious disease of the central nervous system caused by clostridium tetani.</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thache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formation_series_105 - Includes 18 ZOBET frequencies, 6 of which are the Sacred Solfeggio, 9 Activation, One KI, and the Sacred Spiral.  Interesting but probably of limited utilit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berculosis_4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hoid_69 - Usually causes high fever, headache, and rash.</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_lymph_viruses_75 - Viruses which can inhabit the lymphs and may contribute to AIDS complication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cerative_colitis_120 - Avoid wheat and dairy and follow the Water Cure if possible.  Use calcium magnesium supplement in low dos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ethritis_78 – Inflammation of urethra can be caused by a number of things including toxins in creams and lotions plus veneral diseases and other pathogens.  The most common symptom is a burning sensation when urinating.  Also use chlamydia set if not fast result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erine_fibroids_69 - Use with Eclectic Institute Intestinal Support capsul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ual_acuity_77 - Use with combination eye supplement, omega 3 fish oil, and the Water Cur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tamag_vitality_54 - The Vitamag was a frequency instrument with a very limited number of frequencies which supposedly enhanced vitality through stimulation of brainwave activity.  Uses very low frequencies, from 1 to 24 Hz.  Be ready to stop program if untoward reaction occu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s_general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st_nile_69 - New, untested, and highly experimenta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st_general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st_general_v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llow_fever_66 - Severe viral infection which can cause damage to the liver, kidneys, heart, and entire gastrointestinal tract.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rsenia_pestis_48 - Bubonic plague; spread primarily by fleas on rats</w:t>
            </w:r>
          </w:p>
        </w:tc>
      </w:tr>
    </w:tbl>
    <w:p>
      <w:pPr>
        <w:pStyle w:val="Normal"/>
        <w:rPr>
          <w:rFonts w:ascii="Arial" w:hAnsi="Arial" w:cs="Arial"/>
        </w:rPr>
      </w:pPr>
      <w:r>
        <w:rPr>
          <w:rFonts w:cs="Arial" w:ascii="Arial" w:hAnsi="Arial"/>
        </w:rPr>
      </w:r>
    </w:p>
    <w:p>
      <w:pPr>
        <w:pStyle w:val="Normal"/>
        <w:rPr/>
      </w:pPr>
      <w:r>
        <w:rPr>
          <w:rFonts w:cs="Arial" w:ascii="Arial" w:hAnsi="Arial"/>
          <w:b/>
          <w:sz w:val="28"/>
          <w:szCs w:val="28"/>
        </w:rPr>
        <w:t>Z File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Z files are those which run a carrier wave proportional to the main frequency.  In the EPF160 the factor is 1024.  This increases the harmonic effects of pad devices.  Z files are not intended for use in radiant plasma tube devices like the Rife-Bare.  The same comments in the Regular Mode Sets above apply to Z files.  </w:t>
      </w:r>
      <w:r>
        <w:rPr>
          <w:rFonts w:cs="Arial" w:ascii="Arial" w:hAnsi="Arial"/>
          <w:b/>
        </w:rPr>
        <w:t>WARNING</w:t>
      </w:r>
      <w:r>
        <w:rPr>
          <w:rFonts w:cs="Arial" w:ascii="Arial" w:hAnsi="Arial"/>
        </w:rPr>
        <w:t>:  Detox reactions to Z files may be greater than that caused by Regular Mode Sets.</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dominal_inflammation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scesses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cne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denovirus_4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denovirus_D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lergy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S_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S_1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S_2_13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S_3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S_4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lzheimers_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ngina_pectoris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nkylosing_spondylitis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nthrax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teriosclerosis_3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thritis_1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thritis_general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thritis_Rheumatoid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pergillus_gen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thma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thma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besia_borellia_8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ckache_1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ckache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ck_spasms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cterial_infections_gen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rretts_esophagus_1_3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rtonella_henslae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ase_chakra_1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ed_sores_3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ed_wetting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ells_Palsy_1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lastocystis_hominis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ne_and_periodontal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ne_tissue_regen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reast_fibroids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ronchitis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basic_10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basic_comp_14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block_glucose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breast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Carcinoma_RTI_8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general_1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general_2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general_3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melanoma_1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melanoma_2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prostate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rhabdo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cer_rhabdo_comp_12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dida_1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dida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dida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ndida_causal_factors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taracts_7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hlamydia_general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irculation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leanupRunMeFirst - Set of some CAFL frequencies composed by Michael Tigchelaar intended to diagnose some of the more common chronic infections in man by noting frequencies which are felt most strongly.  Use one pad on lower abdomen and one on upper back.  Note frequencies that are felt when runn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ld_and_Flu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ld_and_Flu_Oncoming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ld_in_head_chest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litis_and_Diarrhea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lors_3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njunctivitis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nstipation_4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ughing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oxsackie_general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rane_complete_3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rohns_and_bowel_probs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roup_8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ryptosporidium_4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ryptosporidium_5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ytomegalovirus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ntal_foci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ntal_infections_v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ntal_infection_1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ntal_infection_and_Earache_1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pression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etox_and_lymphs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iabetes_1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Diabetes_2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ar_conditions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cho_virus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mphysema_9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ndometriosis_1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ntamoeba_histolytica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nterovirus_gen_12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pilepsy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pstein_Barr_virus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ye_disorders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_coli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_coli_comp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Fibroids_gen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Fibromyalgia_comp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Fungus_general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Furunkulosis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eneral_antiseptic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eneral_antiseptic_1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eneral_Blaster5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eneral_comp_12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ulf_War_Syndrome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adaches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art_and_circulation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liobacter_pylori_4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A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B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C_10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C_comp_13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general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patitis_general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general_5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RTI_long_set_18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type_1_anec_comp_9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type_2_comp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zoster_5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erpes_zoster_v_10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ypertension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BS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mune_stimulation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mune_system_stim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nfluenza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nfluenza_with_Fever_v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ongSweep105_20_300_4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ongSweep10_20_3000_49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ongSweep48_2000_2600_48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ongSweep60_300_800_50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ong_Sinus_Lung_50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pus_7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pus_general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upus_secondary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yme_and_RockyMtn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yme_disease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ymphs_and_detox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Lymphs_and_edema_10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acular_degen_and_eyesight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alaria_7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easles_w_vaccine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enieres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eningitis_3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old_and_fungus_general_v_12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1_1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2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3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4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5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6_7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ultiple_sclerosis_v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ycoplasma_comp_13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ycoplasma_Gen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anobacteria_1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anobacteria_2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anobacteria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erves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varian_disorders_general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pilloma_virus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flukes_all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flukes_general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general_1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general_2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gen_alt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gen_comp_10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giardia_6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asites_roundworms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kinsons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kinsons_disease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arkinsons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elvic_inflammation_9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ertussis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lanetary_orbits_2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e_klebsiella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1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bronchial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general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general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gen_comp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neumonia_mycoplasma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seudomonas_gen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soriasis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yorrhea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laxation_and_detox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ickettsia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ingworm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ocky_mtn_Lyme_v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oundworms_comp_15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almonella_comp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ARS_1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ARS_2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cabies_13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ciatica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cleroderma_v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exual_dysfunc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higella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inusitis_1_11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inusitis_2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inusitis_3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inusitis_3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inusitis_4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mallpox_12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ore_throat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ore_throat_comp_17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aphylococci_infection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aphylococcus_aureus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aphylococcus_general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aph_comp_17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iff_muscles_10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omach_disorders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omatitis_aphthous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omatitis_aphthous_v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eptococcus_pneumoniae_7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eptococcus_pyrogenes_6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eptococcus_viridans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ep_and_Staph_v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ep_gen_5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troke_followup_6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10_1470_2200_12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10_2000_2600_10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10_300_800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5_1470_2200_6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5_2000_2600_5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Sweep5_300_800_4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etanus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oothache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ransormation_series_10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uberculosis_4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yphoid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T_lymph_viruses_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lcerative_colitis_120</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rethritis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terine_fibroids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isual_acuity_7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itamag_vitality_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arts_general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est_nile_6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east_general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east_general_v_8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ellow_fever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ersenia_pestis_48</w:t>
            </w:r>
          </w:p>
        </w:tc>
      </w:tr>
    </w:tbl>
    <w:p>
      <w:pPr>
        <w:pStyle w:val="Normal"/>
        <w:rPr>
          <w:rFonts w:ascii="Arial" w:hAnsi="Arial" w:cs="Arial"/>
        </w:rPr>
      </w:pPr>
      <w:r>
        <w:rPr>
          <w:rFonts w:cs="Arial" w:ascii="Arial" w:hAnsi="Arial"/>
        </w:rPr>
      </w:r>
    </w:p>
    <w:p>
      <w:pPr>
        <w:pStyle w:val="Normal"/>
        <w:rPr/>
      </w:pPr>
      <w:r>
        <w:rPr>
          <w:rFonts w:cs="Arial" w:ascii="Arial" w:hAnsi="Arial"/>
          <w:b/>
          <w:sz w:val="28"/>
          <w:szCs w:val="28"/>
        </w:rPr>
        <w:t>ZZ File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ZZ files are those which use specific carrier frequencies determined by Royal Rife and Hulda Clark to combat certain disorders, modulated by rife audio range frequencies.  ZZ files are not intended for use with a radiant plasma tube device such as a Rife-Bare.  </w:t>
      </w:r>
      <w:r>
        <w:rPr>
          <w:rFonts w:cs="Arial" w:ascii="Arial" w:hAnsi="Arial"/>
          <w:b/>
        </w:rPr>
        <w:t>WARNING</w:t>
      </w:r>
      <w:r>
        <w:rPr>
          <w:rFonts w:cs="Arial" w:ascii="Arial" w:hAnsi="Arial"/>
        </w:rPr>
        <w:t>:  May cause severe detox reactions.  Do not use on those with compromised function of organs of elimination including liver, kidneys, lymphs, and bowel, until these problems are address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Adenovirus_4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Anthrax_5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Cancer_BX_72 - A virus which may cause some types of carcinom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Cancer_BY_51 - A virus which may cause some types of sarcom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Cold_long_23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Coxsackie_general_4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E_coli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Flu_gen_8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LED_gen_10 – This set is made for use with the Electroherbalism LED wand attachment for the EPF160.  It includes general antiseptic frequencies, primarily ones for microbes which can infect the skin but may also be useful for internal tissues, especially lymph nodes, and joint disorders.  This set lasts 10 minutes, running each major frequency for one minute.  Run the set once to see if results are sufficient and if not, run an additional once or twice.  Hold for a full three minutes on frequencies which are fel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Hepatitis_B_6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Herpes_general_5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Herpes_zoster_v_10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Mycoplasma_Gen_9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arasites_flukes_all_11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arasites_giardia_6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arasites_leishmania_2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arasites_roundworms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ertussis_5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Pneumonia_general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Salmonella_comp_78</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Shigella_3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Staphylococcus_general_8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ZStrep_comp_155</w:t>
            </w:r>
          </w:p>
        </w:tc>
      </w:tr>
    </w:tbl>
    <w:p>
      <w:pPr>
        <w:pStyle w:val="Normal"/>
        <w:tabs>
          <w:tab w:val="clear" w:pos="720"/>
          <w:tab w:val="left" w:pos="2895" w:leader="none"/>
        </w:tabs>
        <w:rPr/>
      </w:pPr>
      <w:r>
        <w:rPr/>
      </w:r>
    </w:p>
    <w:sectPr>
      <w:type w:val="nextPage"/>
      <w:pgSz w:w="12240" w:h="15840"/>
      <w:pgMar w:left="1296" w:right="864"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rutiger Linotyp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outlineLvl w:val="4"/>
    </w:pPr>
    <w:rPr>
      <w:rFonts w:ascii="Arial Black" w:hAnsi="Arial Black" w:cs="Arial Black"/>
      <w:b/>
      <w:bCs/>
      <w:sz w:val="20"/>
    </w:rPr>
  </w:style>
  <w:style w:type="paragraph" w:styleId="Heading6">
    <w:name w:val="Heading 6"/>
    <w:basedOn w:val="Normal"/>
    <w:next w:val="Normal"/>
    <w:qFormat/>
    <w:pPr>
      <w:keepNext w:val="true"/>
      <w:numPr>
        <w:ilvl w:val="5"/>
        <w:numId w:val="1"/>
      </w:numPr>
      <w:outlineLvl w:val="5"/>
    </w:pPr>
    <w:rPr>
      <w:rFonts w:ascii="Frutiger Linotype" w:hAnsi="Frutiger Linotype" w:cs="Frutiger Linotype"/>
      <w:b/>
      <w:bCs/>
      <w:sz w:val="40"/>
    </w:rPr>
  </w:style>
  <w:style w:type="paragraph" w:styleId="Heading7">
    <w:name w:val="Heading 7"/>
    <w:basedOn w:val="Normal"/>
    <w:next w:val="Normal"/>
    <w:qFormat/>
    <w:pPr>
      <w:keepNext w:val="true"/>
      <w:numPr>
        <w:ilvl w:val="6"/>
        <w:numId w:val="1"/>
      </w:numPr>
      <w:spacing w:lineRule="atLeast" w:line="180"/>
      <w:outlineLvl w:val="6"/>
    </w:pPr>
    <w:rPr>
      <w:rFonts w:ascii="Arial" w:hAnsi="Arial" w:cs="Arial"/>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5:27:00Z</dcterms:created>
  <dc:creator>bob</dc:creator>
  <dc:description/>
  <dc:language>en-US</dc:language>
  <cp:lastModifiedBy>bob</cp:lastModifiedBy>
  <cp:lastPrinted>2004-09-28T09:34:00Z</cp:lastPrinted>
  <dcterms:modified xsi:type="dcterms:W3CDTF">2004-10-10T22:30:00Z</dcterms:modified>
  <cp:revision>33</cp:revision>
  <dc:subject/>
  <dc:title> </dc:title>
</cp:coreProperties>
</file>